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Motsatsi Thinyane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REVIEW GRAP ACCOUNTING POLICIES &amp; PROCEDURES AND PROVIDE SAP IMPLEMENTATION ASSISTANCE FOR REPORTING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04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82450789"/>
      <w:bookmarkStart w:id="1" w:name="__Fieldmark__0_82450789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82450789"/>
      <w:bookmarkStart w:id="3" w:name="__Fieldmark__1_82450789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82450789"/>
      <w:bookmarkStart w:id="5" w:name="__Fieldmark__2_82450789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82450789"/>
      <w:bookmarkStart w:id="7" w:name="__Fieldmark__3_82450789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82450789"/>
      <w:bookmarkStart w:id="9" w:name="__Fieldmark__4_82450789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REVIEW GRAP ACCOUNTING POLICIES &amp; PROCEDURES AND PROVIDE SAP IMPLEMENTATION ASSISTANCE FOR REPORTING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5"/>
        <w:gridCol w:w="5575"/>
        <w:gridCol w:w="720"/>
        <w:gridCol w:w="60"/>
        <w:gridCol w:w="660"/>
        <w:gridCol w:w="120"/>
        <w:gridCol w:w="780"/>
        <w:gridCol w:w="3780"/>
      </w:tblGrid>
      <w:tr>
        <w:trPr>
          <w:tblHeader w:val="true"/>
          <w:trHeight w:val="225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BBEE 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67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2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mandatory requirement form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26:00Z</dcterms:created>
  <dc:creator>Hannes vanZyl</dc:creator>
  <dc:description/>
  <cp:keywords/>
  <dc:language>en-US</dc:language>
  <cp:lastModifiedBy>Mechel Mokgehle</cp:lastModifiedBy>
  <cp:lastPrinted>2015-04-21T11:16:00Z</cp:lastPrinted>
  <dcterms:modified xsi:type="dcterms:W3CDTF">2017-08-25T08:30:00Z</dcterms:modified>
  <cp:revision>9</cp:revision>
  <dc:subject/>
  <dc:title>Annexure ‘D’</dc:title>
</cp:coreProperties>
</file>